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0/11.1/11.2/11.3 to 11.5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EXE's in this package overtop of the existing EXE'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des. Delete your current callers.log as this new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M/DD/YYYY date format when TriBBS creates a new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if sysops want to view the callers.log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to 11.3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archive overtop of your existing files i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10.0 or 10.1 can use this archive as a full upgrade to 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10.0 Non-Pro, 10.0 Pro user, then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 to upgrade to 11.3. Please look at the Register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on upgrade fees to 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10.1 Pro users, this is also a complete copy all files o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upgrade fee to upgrade from 10.1 Pro to 11.3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do is contact me for a new Registration Code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ll public release of v11.3, it now requires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if fully functional once again. The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ill need to know your Registration name as it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ion Code, and also the assign TriBBS # which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eft hand corner of your Waiting for Callers Scree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a user logs 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seph Sto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Virginia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lbans, WV  2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